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9/1 Odbor životního prostřed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autoSpaceDE w:val="false"/>
        <w:jc w:val="center"/>
        <w:rPr/>
      </w:pPr>
      <w:r>
        <w:rPr/>
        <w:t>Smlouva o dílo – odvoz biologicky rozložitelného odpadu z kuchyní a stravoven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/>
        <w:t>K projednání v radě města dne  26.8.201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>Ing. Jaroslav Brůžek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>vedoucí odboru životního prostředí</w:t>
      </w:r>
    </w:p>
    <w:p>
      <w:pPr>
        <w:pStyle w:val="Heading2"/>
        <w:jc w:val="both"/>
        <w:rPr>
          <w:iCs/>
        </w:rPr>
      </w:pPr>
      <w:r>
        <w:rPr>
          <w:iCs/>
        </w:rPr>
        <w:t xml:space="preserve">Smlouva o dílo na odvoz biologicky rozložitelných odpadů z kuchyní a stravoven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bor životního prostředí (Ing. Lucie Klimešová) doporučuje RM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RM po projednání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spacing w:before="0" w:after="0"/>
        <w:rPr>
          <w:color w:val="C0C0C0"/>
          <w:szCs w:val="24"/>
        </w:rPr>
      </w:pPr>
      <w:r>
        <w:rPr>
          <w:szCs w:val="24"/>
        </w:rPr>
        <w:t>I. Souhlasí</w:t>
      </w:r>
      <w:r>
        <w:rPr>
          <w:b w:val="false"/>
          <w:szCs w:val="24"/>
        </w:rPr>
        <w:t xml:space="preserve">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uzavřením smlouvy o dílo na odvoz biologicky rozložitelných odpadů z kuchyní a stravoven mezi městem Strakonice a společností EKO-PF spol. s r.o., Hlincová Hora 60, 373 71 Hlincová Hora, s účinností od 1.9.2015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podpisem smlouvy v předloženém zně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TextBody"/>
        <w:jc w:val="left"/>
        <w:rPr>
          <w:i/>
          <w:i/>
          <w:iCs/>
          <w:sz w:val="2"/>
          <w:u w:val="single"/>
        </w:rPr>
      </w:pPr>
      <w:r>
        <w:rPr>
          <w:i/>
          <w:iCs/>
          <w:sz w:val="2"/>
          <w:u w:val="single"/>
        </w:rPr>
      </w:r>
    </w:p>
    <w:p>
      <w:pPr>
        <w:pStyle w:val="TextBody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jc w:val="left"/>
        <w:rPr>
          <w:u w:val="single"/>
        </w:rPr>
      </w:pPr>
      <w:r>
        <w:rPr>
          <w:u w:val="single"/>
        </w:rPr>
        <w:t>DŮVODOVÁ  ZPRÁVA</w:t>
      </w:r>
    </w:p>
    <w:p>
      <w:pPr>
        <w:pStyle w:val="TextBody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 xml:space="preserve">S </w:t>
      </w:r>
      <w:r>
        <w:rPr>
          <w:b w:val="false"/>
          <w:bCs w:val="false"/>
        </w:rPr>
        <w:t>kuchyňskými zbytky z jídelen a stravoven</w:t>
      </w:r>
      <w:r>
        <w:rPr/>
        <w:t xml:space="preserve"> </w:t>
      </w:r>
      <w:r>
        <w:rPr>
          <w:b w:val="false"/>
          <w:bCs w:val="false"/>
        </w:rPr>
        <w:t xml:space="preserve">se musí zacházet jako s vedlejšími živočišnými produkty podle nařízení ES č.1069/2009, tj. využívat či odstraňovat je v souladu s tímto nařízením, ve speciálních zařízeních schválených podle tohoto nařízení (spalovny, bioplynové stanice, kompostárny). To znamená, že v žádném případě nelze předávat kuchyňské zbytky jídel ze stravoven fyzickým osobám (občanům), ale vždy podnikatelským subjektům k tomu oprávněným buď podle uvedeného nařízení anebo podle zákona č.185/2001 Sb., o odpadech. </w:t>
      </w:r>
    </w:p>
    <w:p>
      <w:pPr>
        <w:pStyle w:val="NormlnsWWW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Školská zařízení a ústavy sociálních služeb musí biologicky rozložitelný odpad z kuchyní a stravoven odstraňovat v souladu se zákony a musí ho předávat jen oprávněné osobě. Do této doby zařízení odstraňovala tento odpad nezákonným způsobem, předávala gastroodpad fyzickým osobám ke zkrmení. V poslední době však na území města probíhají, ze strany Krajské veterinární správy, zvýšené kontroly kuchyní a stravovacích zařízení s následnou možností uložení vysoké sankce. Jelikož město je zřizovatelem školských a sociálních zařízení bude v konečném důsledku ze svého rozpočtu financovat svoz tohoto odpadu. Vedení města, ve spolupráci s odborem ŽP, zahájilo jednání s firmami, které mají oprávnění a jsou schopni biologicky rozložitelný odpad z kuchyní a stravoven odebírat. V průběhu jednání vedení města s oprávněnými firmami se ukázalo, že pokud svoz gastroodpadů bude zaštiťovat město za všechna školská a sociální zařízení, získá tak množstevní slevu za odběr většího množství gastroodpadu a tudíž i lepší cenové nabídky. </w:t>
      </w:r>
    </w:p>
    <w:p>
      <w:pPr>
        <w:pStyle w:val="NormlnsWWW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 základě osobních jednání a předložených nabídek oprávněných firem městu byla posouzena jako finančně nejvhodnější spolupráce s firmou EKO-PF spol. s r.o.   </w:t>
      </w:r>
    </w:p>
    <w:p>
      <w:pPr>
        <w:pStyle w:val="Zkladntext3"/>
        <w:rPr/>
      </w:pPr>
      <w:r>
        <w:rPr/>
        <w:t>Smlouva byla zkonzultována s odborem vnitřních věcí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37:00Z</dcterms:created>
  <dc:creator>Anna Sekyrová</dc:creator>
  <dc:description/>
  <dc:language>en-US</dc:language>
  <cp:lastModifiedBy>Havrdova</cp:lastModifiedBy>
  <cp:lastPrinted>2015-08-24T15:36:00Z</cp:lastPrinted>
  <dcterms:modified xsi:type="dcterms:W3CDTF">2015-08-27T05:04:00Z</dcterms:modified>
  <cp:revision>16</cp:revision>
  <dc:subject/>
  <dc:title>28/2 Odbor životního prostředí</dc:title>
</cp:coreProperties>
</file>